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tabs>
          <w:tab w:val="clear" w:pos="720"/>
          <w:tab w:val="left" w:pos="-5103" w:leader="none"/>
        </w:tabs>
        <w:ind w:left="426" w:hanging="426"/>
        <w:jc w:val="center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General Information</w:t>
      </w:r>
    </w:p>
    <w:p>
      <w:pPr>
        <w:pStyle w:val="Normal"/>
        <w:rPr>
          <w:sz w:val="20"/>
          <w:szCs w:val="24"/>
          <w:u w:val="none"/>
          <w:lang w:val="en-GB"/>
        </w:rPr>
      </w:pPr>
      <w:r>
        <w:rPr>
          <w:sz w:val="20"/>
          <w:szCs w:val="24"/>
          <w:u w:val="none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1. Address Informatio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5812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ISU Member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dres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eet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ity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st Cod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act person(s)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dres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eet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ity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st Cod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2. Proposed Seminar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977"/>
      </w:tblGrid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ingle &amp; Pairs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0" w:name="__Fieldmark__14_454380218"/>
            <w:bookmarkStart w:id="1" w:name="__Fieldmark__14_454380218"/>
            <w:bookmarkEnd w:id="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" w:name="__Fieldmark__15_454380218"/>
            <w:bookmarkStart w:id="3" w:name="__Fieldmark__15_454380218"/>
            <w:bookmarkEnd w:id="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" w:name="__Fieldmark__16_454380218"/>
            <w:bookmarkStart w:id="5" w:name="__Fieldmark__16_454380218"/>
            <w:bookmarkEnd w:id="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ce Dance 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" w:name="__Fieldmark__17_454380218"/>
            <w:bookmarkStart w:id="7" w:name="__Fieldmark__17_454380218"/>
            <w:bookmarkEnd w:id="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" w:name="__Fieldmark__18_454380218"/>
            <w:bookmarkStart w:id="9" w:name="__Fieldmark__18_454380218"/>
            <w:bookmarkEnd w:id="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" w:name="__Fieldmark__19_454380218"/>
            <w:bookmarkStart w:id="11" w:name="__Fieldmark__19_454380218"/>
            <w:bookmarkEnd w:id="1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ynchronized Skating 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2" w:name="__Fieldmark__20_454380218"/>
            <w:bookmarkStart w:id="13" w:name="__Fieldmark__20_454380218"/>
            <w:bookmarkEnd w:id="1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4" w:name="__Fieldmark__21_454380218"/>
            <w:bookmarkStart w:id="15" w:name="__Fieldmark__21_454380218"/>
            <w:bookmarkEnd w:id="1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6" w:name="__Fieldmark__22_454380218"/>
            <w:bookmarkStart w:id="17" w:name="__Fieldmark__22_454380218"/>
            <w:bookmarkEnd w:id="1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01"/>
      </w:tblGrid>
      <w:tr>
        <w:trPr/>
        <w:tc>
          <w:tcPr>
            <w:tcW w:w="7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If we ask for an ISU Sponsored seminar and this is not granted, we agree to host an ISU Recognized semin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8" w:name="__Fieldmark__23_454380218"/>
            <w:bookmarkStart w:id="19" w:name="__Fieldmark__23_454380218"/>
            <w:bookmarkEnd w:id="1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0" w:name="__Fieldmark__24_454380218"/>
            <w:bookmarkStart w:id="21" w:name="__Fieldmark__24_454380218"/>
            <w:bookmarkEnd w:id="2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 xml:space="preserve"> </w:t>
      </w:r>
    </w:p>
    <w:p>
      <w:pPr>
        <w:pStyle w:val="Normal"/>
        <w:rPr/>
      </w:pPr>
      <w:r>
        <w:rPr>
          <w:b/>
          <w:sz w:val="20"/>
          <w:lang w:val="en-GB"/>
        </w:rPr>
        <w:t>3. Dates</w:t>
      </w:r>
    </w:p>
    <w:p>
      <w:pPr>
        <w:pStyle w:val="IndexHeading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Proposed </w:t>
      </w:r>
      <w:r>
        <w:rPr>
          <w:b/>
          <w:bCs/>
          <w:sz w:val="20"/>
          <w:lang w:val="en-GB"/>
        </w:rPr>
        <w:t>dates</w:t>
      </w:r>
      <w:r>
        <w:rPr>
          <w:sz w:val="20"/>
          <w:lang w:val="en-GB"/>
        </w:rPr>
        <w:t xml:space="preserve"> of the Seminar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1</w:t>
            </w:r>
            <w:r>
              <w:rPr>
                <w:sz w:val="20"/>
                <w:vertAlign w:val="superscript"/>
                <w:lang w:val="en-GB"/>
              </w:rPr>
              <w:t>st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2</w:t>
            </w:r>
            <w:r>
              <w:rPr>
                <w:sz w:val="20"/>
                <w:vertAlign w:val="superscript"/>
                <w:lang w:val="en-GB"/>
              </w:rPr>
              <w:t>nd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3</w:t>
            </w:r>
            <w:r>
              <w:rPr>
                <w:sz w:val="20"/>
                <w:vertAlign w:val="superscript"/>
                <w:lang w:val="en-GB"/>
              </w:rPr>
              <w:t>rd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  <w:lang w:val="en-GB"/>
        </w:rPr>
      </w:pPr>
      <w:r>
        <w:rPr>
          <w:b w:val="false"/>
          <w:sz w:val="20"/>
          <w:u w:val="none"/>
          <w:lang w:val="en-GB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340" w:hRule="atLeast"/>
        </w:trPr>
        <w:tc>
          <w:tcPr>
            <w:tcW w:w="549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rPr>
                <w:b w:val="false"/>
                <w:sz w:val="20"/>
                <w:u w:val="none"/>
                <w:lang w:val="en-GB"/>
              </w:rPr>
              <w:t>Will the seminar be held in conjunction with a competition?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none"/>
                <w:b w:val="false"/>
                <w:lang w:val="en-GB" w:eastAsia="en-US"/>
              </w:rPr>
              <w:instrText xml:space="preserve"> FORMTEXT </w:instrText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  <w:r>
              <w:rPr>
                <w:sz w:val="20"/>
                <w:u w:val="none"/>
                <w:b w:val="false"/>
                <w:lang w:val="en-GB" w:eastAsia="en-US"/>
              </w:rPr>
              <w:fldChar w:fldCharType="separate"/>
            </w:r>
            <w:r>
              <w:rPr>
                <w:b w:val="false"/>
                <w:sz w:val="20"/>
                <w:u w:val="none"/>
                <w:lang w:val="en-GB" w:eastAsia="en-US"/>
              </w:rPr>
              <w:t>     </w:t>
            </w:r>
            <w:r/>
            <w:r>
              <w:rPr>
                <w:sz w:val="20"/>
                <w:u w:val="none"/>
                <w:b w:val="false"/>
                <w:lang w:val="en-GB" w:eastAsia="en-US"/>
              </w:rPr>
              <w:fldChar w:fldCharType="end"/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rPr>
                <w:b w:val="false"/>
                <w:sz w:val="20"/>
                <w:u w:val="none"/>
                <w:lang w:val="en-GB"/>
              </w:rPr>
              <w:t>If so, please indicate which competition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none"/>
                <w:b w:val="false"/>
                <w:lang w:val="en-GB" w:eastAsia="en-US"/>
              </w:rPr>
              <w:instrText xml:space="preserve"> FORMTEXT </w:instrText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  <w:r>
              <w:rPr>
                <w:sz w:val="20"/>
                <w:u w:val="none"/>
                <w:b w:val="false"/>
                <w:lang w:val="en-GB" w:eastAsia="en-US"/>
              </w:rPr>
              <w:fldChar w:fldCharType="separate"/>
            </w:r>
            <w:r>
              <w:rPr>
                <w:b w:val="false"/>
                <w:sz w:val="20"/>
                <w:u w:val="none"/>
                <w:lang w:val="en-GB" w:eastAsia="en-US"/>
              </w:rPr>
              <w:t>     </w:t>
            </w:r>
            <w:r/>
            <w:r>
              <w:rPr>
                <w:sz w:val="20"/>
                <w:u w:val="none"/>
                <w:b w:val="false"/>
                <w:lang w:val="en-GB" w:eastAsia="en-US"/>
              </w:rPr>
              <w:fldChar w:fldCharType="end"/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  <w:lang w:val="en-GB"/>
        </w:rPr>
      </w:pPr>
      <w:r>
        <w:rPr>
          <w:b w:val="false"/>
          <w:sz w:val="20"/>
          <w:u w:val="none"/>
          <w:lang w:val="en-GB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  <w:u w:val="none"/>
          <w:lang w:val="en-GB"/>
        </w:rPr>
        <w:t>B. City / Region (in which the seminar be organized)</w:t>
      </w:r>
    </w:p>
    <w:p>
      <w:pPr>
        <w:pStyle w:val="Normal"/>
        <w:rPr>
          <w:sz w:val="20"/>
          <w:szCs w:val="24"/>
          <w:u w:val="none"/>
          <w:lang w:val="en-GB"/>
        </w:rPr>
      </w:pPr>
      <w:r>
        <w:rPr>
          <w:sz w:val="20"/>
          <w:szCs w:val="24"/>
          <w:u w:val="none"/>
          <w:lang w:val="en-GB"/>
        </w:rPr>
      </w:r>
    </w:p>
    <w:p>
      <w:pPr>
        <w:pStyle w:val="IndexHeading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Index1"/>
        <w:rPr/>
      </w:pPr>
      <w:r>
        <w:rPr/>
        <w:t>1. General information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151"/>
        <w:gridCol w:w="1170"/>
        <w:gridCol w:w="2321"/>
        <w:gridCol w:w="2321"/>
      </w:tblGrid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me of City / Region: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pulation: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Airport</w:t>
            </w:r>
            <w:r>
              <w:rPr>
                <w:sz w:val="20"/>
                <w:lang w:val="en-GB"/>
              </w:rPr>
              <w:t xml:space="preserve"> (name and location)</w:t>
            </w:r>
            <w:r>
              <w:rPr>
                <w:b/>
                <w:sz w:val="20"/>
                <w:lang w:val="en-GB"/>
              </w:rPr>
              <w:t xml:space="preserve">: 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airport: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2" w:name="__Fieldmark__33_454380218"/>
            <w:bookmarkStart w:id="23" w:name="__Fieldmark__33_454380218"/>
            <w:bookmarkEnd w:id="2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4" w:name="__Fieldmark__34_454380218"/>
            <w:bookmarkStart w:id="25" w:name="__Fieldmark__34_454380218"/>
            <w:bookmarkEnd w:id="2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tional airport: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6" w:name="__Fieldmark__35_454380218"/>
            <w:bookmarkStart w:id="27" w:name="__Fieldmark__35_454380218"/>
            <w:bookmarkEnd w:id="2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8" w:name="__Fieldmark__36_454380218"/>
            <w:bookmarkStart w:id="29" w:name="__Fieldmark__36_454380218"/>
            <w:bookmarkEnd w:id="2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Train station </w:t>
            </w:r>
            <w:r>
              <w:rPr>
                <w:sz w:val="20"/>
                <w:lang w:val="en-GB"/>
              </w:rPr>
              <w:t>(name and location)</w:t>
            </w:r>
            <w:r>
              <w:rPr>
                <w:b/>
                <w:sz w:val="20"/>
                <w:lang w:val="en-GB"/>
              </w:rPr>
              <w:t>: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trains: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0" w:name="__Fieldmark__37_454380218"/>
            <w:bookmarkStart w:id="31" w:name="__Fieldmark__37_454380218"/>
            <w:bookmarkEnd w:id="3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2" w:name="__Fieldmark__38_454380218"/>
            <w:bookmarkStart w:id="33" w:name="__Fieldmark__38_454380218"/>
            <w:bookmarkEnd w:id="3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tional trains: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4" w:name="__Fieldmark__39_454380218"/>
            <w:bookmarkStart w:id="35" w:name="__Fieldmark__39_454380218"/>
            <w:bookmarkEnd w:id="3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6" w:name="__Fieldmark__40_454380218"/>
            <w:bookmarkStart w:id="37" w:name="__Fieldmark__40_454380218"/>
            <w:bookmarkEnd w:id="3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Motorway(s): </w:t>
            </w:r>
            <w:r>
              <w:rPr>
                <w:sz w:val="20"/>
                <w:lang w:val="en-GB"/>
              </w:rPr>
              <w:t>-</w:t>
            </w:r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short description -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Public transportation in the city </w:t>
            </w:r>
            <w:r>
              <w:rPr>
                <w:sz w:val="20"/>
                <w:lang w:val="en-GB"/>
              </w:rPr>
              <w:t>(buses, subway, streetcars etc.)</w:t>
            </w:r>
            <w:r>
              <w:rPr>
                <w:b/>
                <w:sz w:val="20"/>
                <w:lang w:val="en-GB"/>
              </w:rPr>
              <w:t xml:space="preserve">: </w:t>
            </w:r>
            <w:r>
              <w:rPr>
                <w:sz w:val="20"/>
                <w:lang w:val="en-GB"/>
              </w:rPr>
              <w:t>- short description -</w:t>
            </w:r>
          </w:p>
        </w:tc>
      </w:tr>
      <w:tr>
        <w:trPr/>
        <w:tc>
          <w:tcPr>
            <w:tcW w:w="9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  <w:lang w:val="en-GB"/>
        </w:rPr>
        <w:t>2. Distances</w:t>
      </w:r>
    </w:p>
    <w:p>
      <w:pPr>
        <w:pStyle w:val="Normal"/>
        <w:rPr>
          <w:sz w:val="20"/>
          <w:u w:val="none"/>
          <w:lang w:val="en-GB"/>
        </w:rPr>
      </w:pPr>
      <w:r>
        <w:rPr>
          <w:sz w:val="20"/>
          <w:u w:val="non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Please indicate the distances between the various sites/venues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873"/>
        <w:gridCol w:w="1701"/>
        <w:gridCol w:w="1843"/>
        <w:gridCol w:w="1842"/>
      </w:tblGrid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are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GB"/>
              </w:rPr>
              <w:t>(if held in conjunction with an even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r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station</w:t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in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re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rpor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Main stati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3. Transportation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0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e Host Member will provide transportation from the airport?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8" w:name="__Fieldmark__55_454380218"/>
            <w:bookmarkStart w:id="39" w:name="__Fieldmark__55_454380218"/>
            <w:bookmarkEnd w:id="3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 xml:space="preserve">No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0" w:name="__Fieldmark__56_454380218"/>
            <w:bookmarkStart w:id="41" w:name="__Fieldmark__56_454380218"/>
            <w:bookmarkEnd w:id="4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4"/>
          <w:lang w:val="en-GB"/>
        </w:rPr>
      </w:pPr>
      <w:r>
        <w:rPr>
          <w:b/>
          <w:sz w:val="20"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C.  HOTEL in which the seminar will be held</w:t>
      </w:r>
    </w:p>
    <w:p>
      <w:pPr>
        <w:pStyle w:val="Normal"/>
        <w:rPr>
          <w:b/>
          <w:b/>
          <w:sz w:val="20"/>
          <w:szCs w:val="24"/>
          <w:lang w:val="en-GB"/>
        </w:rPr>
      </w:pPr>
      <w:r>
        <w:rPr>
          <w:b/>
          <w:sz w:val="20"/>
          <w:szCs w:val="2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) General informatio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993"/>
        <w:gridCol w:w="567"/>
        <w:gridCol w:w="708"/>
        <w:gridCol w:w="993"/>
        <w:gridCol w:w="2551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me of Hotel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Address: 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hone: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" w:leader="none"/>
              </w:tabs>
              <w:rPr>
                <w:sz w:val="2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ax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International standard (stars):</w:t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ooms equipped: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TV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63_454380218"/>
            <w:bookmarkStart w:id="43" w:name="__Fieldmark__63_45438021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phone 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64_454380218"/>
            <w:bookmarkStart w:id="45" w:name="__Fieldmark__64_45438021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mini-bar 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65_454380218"/>
            <w:bookmarkStart w:id="47" w:name="__Fieldmark__65_45438021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shower/WC or bath/WC  </w:t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66_454380218"/>
            <w:bookmarkStart w:id="49" w:name="__Fieldmark__66_45438021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>;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Business centr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0" w:name="__Fieldmark__67_454380218"/>
            <w:bookmarkStart w:id="51" w:name="__Fieldmark__67_454380218"/>
            <w:bookmarkEnd w:id="5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2" w:name="__Fieldmark__68_454380218"/>
            <w:bookmarkStart w:id="53" w:name="__Fieldmark__68_454380218"/>
            <w:bookmarkEnd w:id="5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GB"/>
              </w:rPr>
              <w:t>Sauna/fitness-centre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4" w:name="__Fieldmark__69_454380218"/>
            <w:bookmarkStart w:id="55" w:name="__Fieldmark__69_454380218"/>
            <w:bookmarkEnd w:id="5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6" w:name="__Fieldmark__70_454380218"/>
            <w:bookmarkStart w:id="57" w:name="__Fieldmark__70_454380218"/>
            <w:bookmarkEnd w:id="5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Swimming-pool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8" w:name="__Fieldmark__71_454380218"/>
            <w:bookmarkStart w:id="59" w:name="__Fieldmark__71_454380218"/>
            <w:bookmarkEnd w:id="5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0" w:name="__Fieldmark__72_454380218"/>
            <w:bookmarkStart w:id="61" w:name="__Fieldmark__72_454380218"/>
            <w:bookmarkEnd w:id="6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Hotel Bar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2" w:name="__Fieldmark__73_454380218"/>
            <w:bookmarkStart w:id="63" w:name="__Fieldmark__73_454380218"/>
            <w:bookmarkEnd w:id="6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4" w:name="__Fieldmark__74_454380218"/>
            <w:bookmarkStart w:id="65" w:name="__Fieldmark__74_454380218"/>
            <w:bookmarkEnd w:id="6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b) </w:t>
      </w:r>
      <w:r>
        <w:rPr/>
        <w:t>Hotel Capacit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2268"/>
        <w:gridCol w:w="2551"/>
      </w:tblGrid>
      <w:tr>
        <w:trPr>
          <w:trHeight w:val="340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ngle rooms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win-bed rooms: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c) </w:t>
      </w:r>
      <w:r>
        <w:rPr/>
        <w:t>Meeting Rooms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827"/>
      </w:tblGrid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mall rooms (max. 15 persons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Number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Larger rooms (max. 60 persons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Number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d) </w:t>
      </w:r>
      <w:r>
        <w:rPr/>
        <w:t>Hotel rates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567"/>
        <w:gridCol w:w="4252"/>
      </w:tblGrid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ngle room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sz w:val="20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reakfast included: yes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80_454380218"/>
            <w:bookmarkStart w:id="67" w:name="__Fieldmark__80_45438021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81_454380218"/>
            <w:bookmarkStart w:id="69" w:name="__Fieldmark__81_454380218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win-bed room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en-GB"/>
              </w:rPr>
              <w:t xml:space="preserve">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 per pers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reakfast included: yes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83_454380218"/>
            <w:bookmarkStart w:id="71" w:name="__Fieldmark__83_454380218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84_454380218"/>
            <w:bookmarkStart w:id="73" w:name="__Fieldmark__84_454380218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 (breakfast if not in room rate included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e) H</w:t>
      </w:r>
      <w:r>
        <w:rPr/>
        <w:t>otel booking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oms to be booked through the OC</w:t>
            </w:r>
          </w:p>
        </w:tc>
        <w:tc>
          <w:tcPr>
            <w:tcW w:w="4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oms booked by individual participants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) Technical equipment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ipchart plus required markers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4" w:name="__Fieldmark__88_454380218"/>
            <w:bookmarkStart w:id="75" w:name="__Fieldmark__88_454380218"/>
            <w:bookmarkEnd w:id="7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6" w:name="__Fieldmark__89_454380218"/>
            <w:bookmarkStart w:id="77" w:name="__Fieldmark__89_454380218"/>
            <w:bookmarkEnd w:id="7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verhead projecto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8" w:name="__Fieldmark__90_454380218"/>
            <w:bookmarkStart w:id="79" w:name="__Fieldmark__90_454380218"/>
            <w:bookmarkEnd w:id="7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0" w:name="__Fieldmark__91_454380218"/>
            <w:bookmarkStart w:id="81" w:name="__Fieldmark__91_454380218"/>
            <w:bookmarkEnd w:id="8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am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2" w:name="__Fieldmark__92_454380218"/>
            <w:bookmarkStart w:id="83" w:name="__Fieldmark__92_454380218"/>
            <w:bookmarkEnd w:id="8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4" w:name="__Fieldmark__93_454380218"/>
            <w:bookmarkStart w:id="85" w:name="__Fieldmark__93_454380218"/>
            <w:bookmarkEnd w:id="8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reen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6" w:name="__Fieldmark__94_454380218"/>
            <w:bookmarkStart w:id="87" w:name="__Fieldmark__94_454380218"/>
            <w:bookmarkEnd w:id="8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8" w:name="__Fieldmark__95_454380218"/>
            <w:bookmarkStart w:id="89" w:name="__Fieldmark__95_454380218"/>
            <w:bookmarkEnd w:id="8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VD Play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0" w:name="__Fieldmark__96_454380218"/>
            <w:bookmarkStart w:id="91" w:name="__Fieldmark__96_454380218"/>
            <w:bookmarkEnd w:id="9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2" w:name="__Fieldmark__97_454380218"/>
            <w:bookmarkStart w:id="93" w:name="__Fieldmark__97_454380218"/>
            <w:bookmarkEnd w:id="9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ideo Play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4" w:name="__Fieldmark__98_454380218"/>
            <w:bookmarkStart w:id="95" w:name="__Fieldmark__98_454380218"/>
            <w:bookmarkEnd w:id="9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6" w:name="__Fieldmark__99_454380218"/>
            <w:bookmarkStart w:id="97" w:name="__Fieldmark__99_454380218"/>
            <w:bookmarkEnd w:id="9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ound System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8" w:name="__Fieldmark__100_454380218"/>
            <w:bookmarkStart w:id="99" w:name="__Fieldmark__100_454380218"/>
            <w:bookmarkEnd w:id="9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0" w:name="__Fieldmark__101_454380218"/>
            <w:bookmarkStart w:id="101" w:name="__Fieldmark__101_454380218"/>
            <w:bookmarkEnd w:id="10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n-site Technical Support available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2" w:name="__Fieldmark__102_454380218"/>
            <w:bookmarkStart w:id="103" w:name="__Fieldmark__102_454380218"/>
            <w:bookmarkEnd w:id="10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4" w:name="__Fieldmark__103_454380218"/>
            <w:bookmarkStart w:id="105" w:name="__Fieldmark__103_454380218"/>
            <w:bookmarkEnd w:id="10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09" w:top="1440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32"/>
        <w:szCs w:val="32"/>
        <w:lang w:val="en-US"/>
      </w:rPr>
      <w:t>Application form to host an ISU Judge’s Seminar</w:t>
    </w:r>
  </w:p>
  <w:p>
    <w:pPr>
      <w:pStyle w:val="Header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96"/>
        </w:tabs>
        <w:ind w:left="31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8"/>
      <w:szCs w:val="20"/>
      <w:u w:val="single"/>
      <w:lang w:val="de-DE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b/>
      <w:sz w:val="20"/>
      <w:lang w:val="en-US"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3:00Z</dcterms:created>
  <dc:creator>patricia</dc:creator>
  <dc:description/>
  <cp:keywords/>
  <dc:language>en-US</dc:language>
  <cp:lastModifiedBy>Céline de Joffrey</cp:lastModifiedBy>
  <cp:lastPrinted>2008-08-28T14:52:00Z</cp:lastPrinted>
  <dcterms:modified xsi:type="dcterms:W3CDTF">2020-11-19T09:23:00Z</dcterms:modified>
  <cp:revision>2</cp:revision>
  <dc:subject/>
  <dc:title>Application form to host an ISU Seminar</dc:title>
</cp:coreProperties>
</file>